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3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"/>
        <w:gridCol w:w="355"/>
        <w:gridCol w:w="355"/>
        <w:gridCol w:w="355"/>
        <w:gridCol w:w="355"/>
        <w:gridCol w:w="355"/>
        <w:gridCol w:w="355"/>
        <w:gridCol w:w="355"/>
      </w:tblGrid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752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</w:tblGrid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РЕДНІ ЦІНИ ТА ІНДИВІДУАЛЬНІ ІНДЕКСИ ЦІН  </w:t>
      </w:r>
    </w:p>
    <w:p>
      <w:pPr>
        <w:pStyle w:val="Normal"/>
        <w:tabs>
          <w:tab w:val="clear" w:pos="708"/>
          <w:tab w:val="left" w:pos="0" w:leader="none"/>
        </w:tabs>
        <w:ind w:right="-96" w:hanging="0"/>
        <w:jc w:val="center"/>
        <w:rPr/>
      </w:pPr>
      <w:r>
        <w:rPr/>
        <w:t>НА СПОЖИВЧІ ТОВАРИ</w:t>
      </w:r>
    </w:p>
    <w:tbl>
      <w:tblPr>
        <w:tblW w:w="4961" w:type="dxa"/>
        <w:jc w:val="left"/>
        <w:tblInd w:w="2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425"/>
        <w:gridCol w:w="628"/>
        <w:gridCol w:w="364"/>
      </w:tblGrid>
      <w:tr>
        <w:trPr/>
        <w:tc>
          <w:tcPr>
            <w:tcW w:w="425" w:type="dxa"/>
            <w:tcBorders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9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u w:val="single"/>
              </w:rPr>
              <w:t xml:space="preserve">    </w:t>
            </w:r>
          </w:p>
        </w:tc>
        <w:tc>
          <w:tcPr>
            <w:tcW w:w="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.</w:t>
            </w:r>
          </w:p>
        </w:tc>
      </w:tr>
    </w:tbl>
    <w:p>
      <w:pPr>
        <w:pStyle w:val="Normal"/>
        <w:tabs>
          <w:tab w:val="clear" w:pos="708"/>
          <w:tab w:val="left" w:pos="3085" w:leader="none"/>
          <w:tab w:val="left" w:pos="6204" w:leader="none"/>
          <w:tab w:val="left" w:pos="6771" w:leader="none"/>
          <w:tab w:val="left" w:pos="7257" w:leader="none"/>
        </w:tabs>
        <w:ind w:left="4320" w:right="-96"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місяць)</w:t>
      </w:r>
    </w:p>
    <w:p>
      <w:pPr>
        <w:pStyle w:val="Normal"/>
        <w:tabs>
          <w:tab w:val="clear" w:pos="708"/>
          <w:tab w:val="left" w:pos="3085" w:leader="none"/>
          <w:tab w:val="left" w:pos="6204" w:leader="none"/>
          <w:tab w:val="left" w:pos="6771" w:leader="none"/>
          <w:tab w:val="left" w:pos="7257" w:leader="none"/>
        </w:tabs>
        <w:ind w:left="4320" w:right="-96"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382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 державної статистики міських поселень, у яких проводиться спостереження за змінами споживчих цін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</w:rPr>
              <w:t>- територіальним органам державної статис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числа звітного місяц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числа звітного місяця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</w:rPr>
              <w:t>1-ТІ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каз Держстату Україн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4.07.2014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207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15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айменування:</w:t>
            </w:r>
            <w:r>
              <w:rPr/>
              <w:t xml:space="preserve">  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ісцезнаходження (юридична адреса):</w:t>
            </w:r>
            <w:r>
              <w:rPr/>
              <w:t xml:space="preserve"> 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______________________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tbl>
      <w:tblPr>
        <w:tblW w:w="10347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388"/>
        <w:gridCol w:w="1559"/>
        <w:gridCol w:w="1417"/>
        <w:gridCol w:w="1417"/>
      </w:tblGrid>
      <w:tr>
        <w:trPr>
          <w:tblHeader w:val="true"/>
          <w:trHeight w:val="23" w:hRule="atLeast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38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товарів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я ціна (грн.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декс цін (відсоткі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2:гр.1)х100</w:t>
            </w:r>
          </w:p>
        </w:tc>
      </w:tr>
      <w:tr>
        <w:trPr>
          <w:tblHeader w:val="true"/>
          <w:trHeight w:val="23" w:hRule="atLeast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38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переднього місяц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чного місяця 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0"/>
              </w:rPr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Яловичин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різка ялович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туральні напівфабрикати з яловичи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вин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різка свиняч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туральні напівфабрикати зі свини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тиця (тушки курячі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ремі порційні частини куря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іле куряч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бпродукти ялови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бпродукти свиня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бпродукти куря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Фарш м’яс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арш куряч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баси варені вищого ґатун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баси варені першого ґатун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иски, сардельки вищого ґатун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иски, сардельки першого ґатун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баси варено-копче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вбаси сирокопчені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ироби з м’яса варенокопчені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роби з м’яса делікатес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Вироби з м’яса кулінар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ал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иба жива, охолодже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иба морож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іле мороженої риб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Морепродук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ілька соло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кумбрія копч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елед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нсерви рибні в олі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Ікра черв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бові палич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олоко пастеризоване жирністю до 2,5% вклю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олоко пастеризоване з підвищеним вмістом жир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ефі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Йогу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метана жирністю до 15% вклю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метана з підвищеним вмістом жи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орози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ри тверді типу Ед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ри тверді типу Еммента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ри розсоль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ри м’які нежирні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ри м’які жир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ркова ма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ло вершков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пре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Яйця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лія оливк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лія соняшник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ргар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403" w:leader="none"/>
              </w:tabs>
              <w:rPr/>
            </w:pPr>
            <w:r>
              <w:rPr>
                <w:sz w:val="20"/>
              </w:rPr>
              <w:t>Цукор</w:t>
              <w:tab/>
            </w:r>
          </w:p>
          <w:p>
            <w:pPr>
              <w:pStyle w:val="Normal"/>
              <w:tabs>
                <w:tab w:val="clear" w:pos="708"/>
                <w:tab w:val="left" w:pos="4403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Шоко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Цукерки шоколад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рам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рмелад, зефір, хал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добні вироб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афл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чи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ор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орошно пшеничн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ліб пшеничний з борошна вищого ґатун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ліб пшеничний з борошна першого ґатун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ліб житній, житньо-пшенич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ліб завар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то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г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Ри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упи ман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упи греча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стівці вівся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Крупи перлові, ячні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Пшо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обов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каронні вироби з твердих сортів пшени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каронні вироби з м’яких сортів пшени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ареники, пельмені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ртоп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пуста білокачан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пуста пекі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гір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мідо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Часни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бачки, баклажани, гарбуз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ць солод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Цибуля ріпча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уря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орк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риб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имо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пельсини, мандари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ана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Яблу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істочкові</w:t>
            </w:r>
          </w:p>
          <w:p>
            <w:pPr>
              <w:pStyle w:val="Normal"/>
              <w:tabs>
                <w:tab w:val="clear" w:pos="708"/>
                <w:tab w:val="left" w:pos="4431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Ягод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ногр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ів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ву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вочі консервова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риби консервова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хофрук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оріл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орілка преміум клас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пої слабоалкоголь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на столов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на кріпле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ньяк ординар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ньяк мароч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на ігрист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иво вітчизняних ма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иво виготовлене за ліцензіє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ва мел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ва розчин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і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пої безалкоголь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ки фруктово-ягід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ода столово-мінераль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ода пит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гарети з фільтром вітчизняних ма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гарети з фільтром медіум клас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гарети з фільтром преміум клас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гарети без фільт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олочні суміші для дитячого харчува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 натураль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аста томат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етчуп томат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йоне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пеції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пи, бульйонні куб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тора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ф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клади швидкого харчува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widowControl w:val="false"/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Куртки чолові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стюми чолові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рюки чолові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жинси чолові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рочки чолові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альта, напівпальта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уртки утеплені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уртки неутеплені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іджаки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рюки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жинси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лузки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підниці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уртки дитя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бінезон дитяч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стюми хлопча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кні дівча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рочки хлопча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лузки дівча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рюки дитя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жинси дитя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д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стільна білиз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widowControl w:val="false"/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Куртки чоловічі шкіря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роби з натурального хутра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оловні убо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ветри, джемпери чолові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портивний одяг чоловіч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утболки, майки чолові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си чолові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ветри, джемпери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портивний одяг жіноч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утболки, майки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си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стгальте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ветри, джемпери дитя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портивний одяг дитяч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утболки, майки дитя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си дитя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рпетки чолові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готи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готи дитя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еревики утеплені чолові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уфлі чолові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сівки чолові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омашнє взуття чоловіч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оботи, півчоботи утеплені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івчоботи, черевики неутеплені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уфлі модельні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уфлі повсякденні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ітнє взуття жіноч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сівки жіно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омашнє взуття  жіноч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оботи, півчоботи, черевики утеплені дитя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уфлі дитя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ітнє взуття дитяч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сівки дитя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омашнє взуття дитяч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м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арасоль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ило туалетн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Шампу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убні п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рем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езодоран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соби макіяж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уалетний папі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соби жіночої гігіє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амперси дитя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ерветки паперов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Ювелірні вироби з зол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оши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уч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оутбу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нте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одинники наруч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ни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азе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фонні апара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обільні телефо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Р3-плеє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елевізор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DVD-плеєр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USB флеш-накопичува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Іграш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отоапарати</w:t>
            </w:r>
          </w:p>
          <w:p>
            <w:pPr>
              <w:pStyle w:val="Normal"/>
              <w:tabs>
                <w:tab w:val="clear" w:pos="708"/>
                <w:tab w:val="left" w:pos="441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егкові автомобілі, вироблені в Украї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егкові автомобілі, вироблені в країнах С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егкові автомобілі, вироблені в країнах Є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егкові автомобілі, вироблені в Японі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Шини для легкових автомобілі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сипеди для доросл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блі для кух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афи-куп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’які мебл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ролі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інолеу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Шпале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суд порцеляно-фаянсов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суд металев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олодиль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льні маши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ікрохвильові пе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ігрівач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Кондиціонери повітр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илосос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Електрочай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лендери, міксе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с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widowControl w:val="false"/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 xml:space="preserve">Деталі та конструкції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арб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ітарно-технічне обладна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итка керамі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міші будівельні сух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ийні засоби синтетич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соби побутової хімі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ли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Електроінструмен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нтибіотики вітчизня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нтибіотики імпортова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ітаміни вітчизня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ітаміни імпортова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динорозширювальні засоби вітчизня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динорозширювальні засоби імпортова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ормональні препара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Жарознижувальні та знеболювальні препарати вітчизня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Жарознижувальні та знеболювальні препарати імпортова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зі вітчизня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зі імпортова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ейкопластир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ономет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інзи коригуваль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ензин А-76, А-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ензин А-92, А-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ензин А-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зельне пальн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атеріали мастильні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віти жив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рми для домашніх твар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м’яне вугіл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Газ скраплений для автомобілі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ектроенергі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з природн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скраплений для побутових потре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а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яча в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олодна вод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081"/>
        <w:gridCol w:w="708"/>
        <w:gridCol w:w="1116"/>
        <w:gridCol w:w="839"/>
        <w:gridCol w:w="282"/>
        <w:gridCol w:w="1550"/>
        <w:gridCol w:w="2798"/>
      </w:tblGrid>
      <w:tr>
        <w:trPr>
          <w:trHeight w:val="273" w:hRule="atLeast"/>
        </w:trPr>
        <w:tc>
          <w:tcPr>
            <w:tcW w:w="48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64" w:hRule="atLeast"/>
        </w:trPr>
        <w:tc>
          <w:tcPr>
            <w:tcW w:w="4879" w:type="dxa"/>
            <w:gridSpan w:val="4"/>
            <w:tcBorders/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8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8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Місце підпису керівника та/або особи, відповідальної за достовірність наданої інформації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(ПІБ)</w:t>
            </w:r>
          </w:p>
        </w:tc>
      </w:tr>
      <w:tr>
        <w:trPr/>
        <w:tc>
          <w:tcPr>
            <w:tcW w:w="487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8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ІБ)</w:t>
            </w:r>
          </w:p>
        </w:tc>
      </w:tr>
      <w:tr>
        <w:trPr/>
        <w:tc>
          <w:tcPr>
            <w:tcW w:w="487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телефон: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факс:</w:t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електронна пошта:</w:t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82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357"/>
        </w:tabs>
        <w:ind w:left="737" w:hanging="737"/>
      </w:pPr>
      <w:rPr/>
    </w:lvl>
  </w:abstractNum>
  <w:abstractNum w:abstractNumId="3">
    <w:lvl w:ilvl="0">
      <w:start w:val="1"/>
      <w:numFmt w:val="decimalZero"/>
      <w:lvlText w:val="0%1"/>
      <w:lvlJc w:val="left"/>
      <w:pPr>
        <w:tabs>
          <w:tab w:val="num" w:pos="357"/>
        </w:tabs>
        <w:ind w:left="737" w:hanging="73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00"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Times New Roman" w:hAnsi="Times New Roman"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</w:rPr>
  </w:style>
  <w:style w:type="character" w:styleId="Style6">
    <w:name w:val="Нижній колонтитул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7">
    <w:name w:val="Верхній колонтитул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Style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0">
    <w:name w:val="Основний текст з відступом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21">
    <w:name w:val="Основний текст з відступом 2 Знак"/>
    <w:qFormat/>
    <w:rPr>
      <w:rFonts w:ascii="Times New Roman CYR" w:hAnsi="Times New Roman CYR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1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32">
    <w:name w:val="Основний текст з відступом 3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Contents1">
    <w:name w:val="TOC 1"/>
    <w:basedOn w:val="Normal"/>
    <w:next w:val="Normal"/>
    <w:pPr>
      <w:jc w:val="center"/>
    </w:pPr>
    <w:rPr>
      <w:rFonts w:ascii="Times New Roman" w:hAnsi="Times New Roman" w:cs="Times New Roman"/>
      <w:i/>
      <w:sz w:val="20"/>
    </w:rPr>
  </w:style>
  <w:style w:type="paragraph" w:styleId="11">
    <w:name w:val="Звичайний1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 об'єкта"/>
    <w:basedOn w:val="Normal"/>
    <w:next w:val="Normal"/>
    <w:qFormat/>
    <w:pPr>
      <w:jc w:val="center"/>
    </w:pPr>
    <w:rPr>
      <w:rFonts w:ascii="Times New Roman" w:hAnsi="Times New Roman" w:cs="Times New Roman"/>
      <w:b/>
      <w:spacing w:val="14"/>
    </w:rPr>
  </w:style>
  <w:style w:type="paragraph" w:styleId="211">
    <w:name w:val="Основной текст 21"/>
    <w:basedOn w:val="Normal"/>
    <w:qFormat/>
    <w:pPr>
      <w:ind w:firstLine="360"/>
      <w:jc w:val="both"/>
    </w:pPr>
    <w:rPr>
      <w:rFonts w:ascii="Times New Roman" w:hAnsi="Times New Roman" w:cs="Times New Roman"/>
      <w:sz w:val="28"/>
    </w:rPr>
  </w:style>
  <w:style w:type="paragraph" w:styleId="Style14">
    <w:name w:val="Блокування тексту"/>
    <w:basedOn w:val="Normal"/>
    <w:qFormat/>
    <w:pPr>
      <w:spacing w:lineRule="atLeast" w:line="240"/>
      <w:ind w:left="-851" w:right="-760" w:firstLine="284"/>
      <w:jc w:val="both"/>
    </w:pPr>
    <w:rPr>
      <w:rFonts w:ascii="Times New Roman" w:hAnsi="Times New Roman" w:cs="Times New Roman"/>
      <w:sz w:val="20"/>
      <w:lang w:val="sl-SI"/>
    </w:rPr>
  </w:style>
  <w:style w:type="paragraph" w:styleId="Style15">
    <w:name w:val="Маркований список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8"/>
      <w:lang w:val="ru-RU"/>
    </w:rPr>
  </w:style>
  <w:style w:type="paragraph" w:styleId="311">
    <w:name w:val="Основний текст з відступом 31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5:37:00Z</dcterms:created>
  <dc:creator>N.Didenko</dc:creator>
  <dc:description/>
  <cp:keywords/>
  <dc:language>en-US</dc:language>
  <cp:lastModifiedBy>N.Didenko</cp:lastModifiedBy>
  <dcterms:modified xsi:type="dcterms:W3CDTF">2014-12-25T15:37:00Z</dcterms:modified>
  <cp:revision>2</cp:revision>
  <dc:subject/>
  <dc:title/>
</cp:coreProperties>
</file>